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ld pressing # key and orange</w:t>
      </w:r>
      <w:r>
        <w:rPr/>
        <w:t>/blue</w:t>
      </w:r>
      <w:r>
        <w:rPr/>
        <w:t xml:space="preserve"> top key, at the same time power on the radio, screen display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461342430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8-2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